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n-US"/>
        </w:rPr>
      </w:pPr>
      <w:r>
        <w:rPr/>
        <w:t>medzi údaje týkajúce sa Rakúska a Portugalsk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„</w:t>
      </w:r>
      <w:r>
        <w:rPr/>
        <w:t>P O Ľ S K O</w:t>
      </w:r>
    </w:p>
    <w:p>
      <w:pPr>
        <w:pStyle w:val="Normal"/>
        <w:ind w:left="56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372995" cy="3457575"/>
            <wp:effectExtent l="0" t="0" r="0" b="0"/>
            <wp:docPr id="1" name="A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W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439670" cy="3493135"/>
            <wp:effectExtent l="0" t="0" r="0" b="0"/>
            <wp:docPr id="2" name="RE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WER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</w:tabs>
        <w:spacing w:lineRule="auto" w:line="360" w:before="0" w:after="0"/>
        <w:ind w:left="0" w:hanging="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</w:tabs>
        <w:spacing w:lineRule="auto" w:line="36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VŠEOBECNÉ ZNAK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EntRefer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DOKLAD: DIPLOMATICKÝ IDENTIFIKAČNÝ PREUKAZ VYDÁVANÝ MINISTERSTVOM ZAHRANIČNÝCH VECÍ (MSZ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  <w:t xml:space="preserve">ROZMER: </w:t>
      </w:r>
      <w:r>
        <w:rPr>
          <w:lang w:val="en-US"/>
        </w:rPr>
        <w:t>100 mm x 71 m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  <w:t>POČET STRÁN: 2 (dv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  <w:t>OSOBNÉ ÚDAJ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Footnote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  <w:t>OCHRANA FOTOGRAFIE PROTI VÝMENE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rPr/>
      </w:pPr>
      <w:r>
        <w:rPr/>
        <w:t xml:space="preserve">ochranné prvky sa nezverejňujú; fotografia sa umiestni v ľavom spodnom rohu prednej strany dokladu; 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  <w:t>OSTATNÉ ZNAKY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Footnote"/>
        <w:numPr>
          <w:ilvl w:val="0"/>
          <w:numId w:val="2"/>
        </w:numPr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  <w:t>skratka ministerstva zahraničných vecí (MSZ) sa vyníma na pozadí z horizontálnych čiar vytlačených v kruhu s priemerom 29 mm;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</w:tabs>
        <w:rPr/>
      </w:pPr>
      <w:r>
        <w:rPr/>
        <w:t>obrys písmena M je bez gilošového vzoru. Plochy medzi obrysovými líniami písmen S a Z sú šrafované, v rámci písmena S sú šrafované doľava, v rámci písmena Z doprava.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  <w:t>TEXT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/>
        <w:t>Všetky názvy políčok a údaje na zadnej strane dokladu sú vytlačené čiernou ofsetovou tlačou.“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start="2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06:00Z</dcterms:created>
  <dc:creator>JANCOIR</dc:creator>
  <dc:description/>
  <dc:language>en-US</dc:language>
  <cp:lastModifiedBy>JAVORGA</cp:lastModifiedBy>
  <cp:lastPrinted>2000-02-17T14:28:00Z</cp:lastPrinted>
  <dcterms:modified xsi:type="dcterms:W3CDTF">2003-04-05T18:46:00Z</dcterms:modified>
  <cp:revision>16</cp:revision>
  <dc:subject/>
  <dc:title>Treaty</dc:title>
</cp:coreProperties>
</file>